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spacing w:before="11" w:after="0"/>
        <w:ind w:left="780" w:right="0" w:hanging="0"/>
        <w:jc w:val="left"/>
        <w:rPr>
          <w:b/>
          <w:b/>
          <w:sz w:val="44"/>
        </w:rPr>
      </w:pPr>
      <w:r>
        <w:rPr>
          <w:b/>
          <w:sz w:val="44"/>
        </w:rPr>
        <w:t>turn on machine but no response</w:t>
      </w:r>
    </w:p>
    <w:p>
      <w:pPr>
        <w:pStyle w:val="TextBody"/>
        <w:spacing w:before="258" w:after="0"/>
        <w:ind w:left="106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143000</wp:posOffset>
            </wp:positionH>
            <wp:positionV relativeFrom="paragraph">
              <wp:posOffset>344170</wp:posOffset>
            </wp:positionV>
            <wp:extent cx="2185670" cy="3286125"/>
            <wp:effectExtent l="0" t="0" r="0" b="0"/>
            <wp:wrapTopAndBottom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ep1. press “power”,hear “bi” sound,</w:t>
      </w:r>
    </w:p>
    <w:p>
      <w:pPr>
        <w:pStyle w:val="TextBody"/>
        <w:tabs>
          <w:tab w:val="clear" w:pos="720"/>
          <w:tab w:val="left" w:pos="6058" w:leader="none"/>
          <w:tab w:val="left" w:pos="7184" w:leader="none"/>
        </w:tabs>
        <w:spacing w:before="135" w:after="0"/>
        <w:ind w:left="106" w:right="0" w:hanging="0"/>
        <w:rPr/>
      </w:pPr>
      <w:r>
        <w:rPr/>
        <w:t xml:space="preserve">Step2 when u click </w:t>
      </w:r>
      <w:r>
        <w:rPr>
          <w:spacing w:val="-3"/>
        </w:rPr>
        <w:t xml:space="preserve">“power”,at </w:t>
      </w:r>
      <w:r>
        <w:rPr/>
        <w:t>the same time check</w:t>
      </w:r>
      <w:r>
        <w:rPr>
          <w:spacing w:val="-1"/>
        </w:rPr>
        <w:t xml:space="preserve"> </w:t>
      </w:r>
      <w:r>
        <w:rPr/>
        <w:t>PLC</w:t>
      </w:r>
      <w:r>
        <w:rPr>
          <w:spacing w:val="-5"/>
        </w:rPr>
        <w:t xml:space="preserve"> </w:t>
      </w:r>
      <w:r>
        <w:rPr/>
        <w:t>part,</w:t>
        <w:tab/>
        <w:t>whether</w:t>
        <w:tab/>
      </w:r>
      <w:r>
        <w:rPr>
          <w:spacing w:val="-4"/>
        </w:rPr>
        <w:t xml:space="preserve">Y-01 </w:t>
      </w:r>
      <w:r>
        <w:rPr/>
        <w:t>pilot</w:t>
      </w:r>
      <w:r>
        <w:rPr>
          <w:spacing w:val="4"/>
        </w:rPr>
        <w:t xml:space="preserve"> </w:t>
      </w:r>
      <w:r>
        <w:rPr/>
        <w:t>lamp</w:t>
      </w:r>
    </w:p>
    <w:p>
      <w:pPr>
        <w:sectPr>
          <w:type w:val="nextPage"/>
          <w:pgSz w:w="11906" w:h="16838"/>
          <w:pgMar w:left="1680" w:right="1660" w:gutter="0" w:header="0" w:top="1580" w:footer="0" w:bottom="280"/>
          <w:pgNumType w:fmt="decimal"/>
          <w:formProt w:val="false"/>
          <w:textDirection w:val="lrTb"/>
        </w:sectPr>
      </w:pPr>
    </w:p>
    <w:p>
      <w:pPr>
        <w:pStyle w:val="TextBody"/>
        <w:spacing w:before="5" w:after="1"/>
        <w:rPr>
          <w:sz w:val="18"/>
        </w:rPr>
      </w:pPr>
      <w:r>
        <w:rPr>
          <w:sz w:val="18"/>
        </w:rPr>
      </w:r>
    </w:p>
    <w:p>
      <w:pPr>
        <w:pStyle w:val="TextBody"/>
        <w:ind w:left="120" w:right="0" w:hanging="0"/>
        <w:rPr>
          <w:sz w:val="20"/>
        </w:rPr>
      </w:pPr>
      <w:r>
        <w:rPr/>
        <w:drawing>
          <wp:inline distT="0" distB="0" distL="0" distR="0">
            <wp:extent cx="5267325" cy="6299200"/>
            <wp:effectExtent l="0" t="0" r="0" b="0"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29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80" w:right="1660" w:gutter="0" w:header="0" w:top="158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75" w:after="0"/>
        <w:ind w:left="106" w:right="0" w:hanging="0"/>
        <w:rPr/>
      </w:pPr>
      <w:r>
        <w:rPr/>
        <w:t>SETP 3 if Y-01 falsh ,means control board and PLC is good</w:t>
      </w:r>
    </w:p>
    <w:p>
      <w:pPr>
        <w:pStyle w:val="TextBody"/>
        <w:spacing w:before="8" w:after="0"/>
        <w:rPr>
          <w:sz w:val="17"/>
        </w:rPr>
      </w:pPr>
      <w:r>
        <w:rPr>
          <w:sz w:val="17"/>
        </w:rPr>
      </w:r>
    </w:p>
    <w:p>
      <w:pPr>
        <w:pStyle w:val="TextBody"/>
        <w:ind w:left="110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5273040" cy="3467100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2920" cy="3467160"/>
                          <a:chOff x="0" y="0"/>
                          <a:chExt cx="5272920" cy="3467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272920" cy="346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8840" y="2077560"/>
                            <a:ext cx="87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433080"/>
                            <a:ext cx="0" cy="163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426600"/>
                            <a:ext cx="87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2077560"/>
                            <a:ext cx="87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433080"/>
                            <a:ext cx="0" cy="163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426600"/>
                            <a:ext cx="87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22440" y="753120"/>
                            <a:ext cx="850320" cy="2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31080" y="753120"/>
                            <a:ext cx="676440" cy="2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997440" y="1993320"/>
                            <a:ext cx="44388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46680" y="1474560"/>
                            <a:ext cx="1809720" cy="1778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cs="" w:asciiTheme="minorHAnsi" w:cstheme="minorBidi" w:hAnsiTheme="minorHAnsi"/>
                                  <w:lang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cs="" w:asciiTheme="minorHAnsi" w:cstheme="minorBidi" w:hAnsiTheme="minorHAnsi"/>
                                  <w:lang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rFonts w:ascii="Calibri" w:hAnsi="Calibri" w:cs="" w:asciiTheme="minorHAnsi" w:cstheme="minorBidi" w:hAnsiTheme="minorHAnsi"/>
                                  <w:color w:val="FF0000"/>
                                  <w:lang w:bidi="ar-SA"/>
                                </w:rPr>
                                <w:t>PL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3.05pt;width:415.2pt;height:273pt" coordorigin="0,-5461" coordsize="8304,54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5461;width:8303;height:5459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line id="shape_0" from="1825,-2189" to="3209,-2189" stroked="t" o:allowincell="f" style="position:absolute;mso-position-vertical:top">
                  <v:stroke color="red" weight="12600" joinstyle="round" endcap="flat"/>
                  <v:fill o:detectmouseclick="t" on="false"/>
                  <w10:wrap type="none"/>
                </v:line>
                <v:line id="shape_0" from="1835,-4779" to="1835,-2200" stroked="t" o:allowincell="f" style="position:absolute;mso-position-vertical:top">
                  <v:stroke color="red" weight="12600" joinstyle="round" endcap="flat"/>
                  <v:fill o:detectmouseclick="t" on="false"/>
                  <w10:wrap type="none"/>
                </v:line>
                <v:line id="shape_0" from="1825,-4789" to="3209,-4789" stroked="t" o:allowincell="f" style="position:absolute;mso-position-vertical:top">
                  <v:stroke color="red" weight="12600" joinstyle="round" endcap="flat"/>
                  <v:fill o:detectmouseclick="t" on="false"/>
                  <w10:wrap type="none"/>
                </v:line>
                <v:line id="shape_0" from="3210,-2189" to="4594,-2189" stroked="t" o:allowincell="f" style="position:absolute;mso-position-vertical:top">
                  <v:stroke color="red" weight="12600" joinstyle="round" endcap="flat"/>
                  <v:fill o:detectmouseclick="t" on="false"/>
                  <w10:wrap type="none"/>
                </v:line>
                <v:line id="shape_0" from="4585,-4779" to="4585,-2200" stroked="t" o:allowincell="f" style="position:absolute;mso-position-vertical:top">
                  <v:stroke color="red" weight="12600" joinstyle="round" endcap="flat"/>
                  <v:fill o:detectmouseclick="t" on="false"/>
                  <w10:wrap type="none"/>
                </v:line>
                <v:line id="shape_0" from="3210,-4789" to="4594,-4789" stroked="t" o:allowincell="f" style="position:absolute;mso-position-vertical:top">
                  <v:stroke color="red" weight="12600" joinstyle="round" endcap="flat"/>
                  <v:fill o:detectmouseclick="t" on="false"/>
                  <w10:wrap type="none"/>
                </v:line>
                <v:shape id="shape_0" stroked="f" o:allowincell="f" style="position:absolute;left:980;top:-4275;width:1338;height:377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411;top:-4275;width:1064;height:377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295;top:-2322;width:698;height:479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798;top:-3139;width:2849;height:279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ind w:hanging="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cs="" w:asciiTheme="minorHAnsi" w:cstheme="minorBidi" w:hAnsiTheme="minorHAnsi"/>
                            <w:lang w:bidi="ar-SA"/>
                          </w:rPr>
                        </w:r>
                      </w:p>
                      <w:p>
                        <w:pPr>
                          <w:overflowPunct w:val="false"/>
                          <w:ind w:hanging="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cs="" w:asciiTheme="minorHAnsi" w:cstheme="minorBidi" w:hAnsiTheme="minorHAnsi"/>
                            <w:lang w:bidi="ar-SA"/>
                          </w:rPr>
                        </w:r>
                      </w:p>
                      <w:p>
                        <w:pPr>
                          <w:overflowPunct w:val="false"/>
                          <w:ind w:hanging="0"/>
                          <w:jc w:val="left"/>
                          <w:rPr/>
                        </w:pPr>
                        <w:r>
                          <w:rPr>
                            <w:sz w:val="36"/>
                            <w:rFonts w:ascii="Calibri" w:hAnsi="Calibri" w:cs="" w:asciiTheme="minorHAnsi" w:cstheme="minorBidi" w:hAnsiTheme="minorHAnsi"/>
                            <w:color w:val="FF0000"/>
                            <w:lang w:bidi="ar-SA"/>
                          </w:rPr>
                          <w:t>PLC</w:t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6" w:after="0"/>
        <w:rPr>
          <w:sz w:val="6"/>
        </w:rPr>
      </w:pPr>
      <w:r>
        <w:rPr>
          <w:sz w:val="6"/>
        </w:rPr>
      </w:r>
    </w:p>
    <w:p>
      <w:pPr>
        <w:pStyle w:val="TextBody"/>
        <w:spacing w:before="59" w:after="16"/>
        <w:ind w:left="106" w:right="0" w:hanging="0"/>
        <w:rPr/>
      </w:pPr>
      <w:r>
        <w:rPr/>
        <w:t>STEP 4 power off machine, check J17 cable,disconnect and connect again</w:t>
      </w:r>
    </w:p>
    <w:p>
      <w:pPr>
        <w:pStyle w:val="TextBody"/>
        <w:ind w:left="110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5074285" cy="3089275"/>
                <wp:effectExtent l="114300" t="0" r="11430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200" cy="3089160"/>
                          <a:chOff x="0" y="0"/>
                          <a:chExt cx="5074200" cy="3089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074200" cy="308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5480" y="2518560"/>
                            <a:ext cx="187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578600"/>
                            <a:ext cx="0" cy="9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559520"/>
                            <a:ext cx="187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2518560"/>
                            <a:ext cx="18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1578600"/>
                            <a:ext cx="0" cy="9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559520"/>
                            <a:ext cx="18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43.3pt;width:399.55pt;height:243.25pt" coordorigin="0,-4866" coordsize="7991,4865">
                <v:shape id="shape_0" stroked="f" o:allowincell="f" style="position:absolute;left:0;top:-4866;width:7990;height:4864;mso-wrap-style:none;v-text-anchor:middle;mso-position-vertical:top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1158,-900" to="1453,-900" stroked="t" o:allowincell="f" style="position:absolute;mso-position-vertical:top">
                  <v:stroke color="red" weight="38160" joinstyle="round" endcap="flat"/>
                  <v:fill o:detectmouseclick="t" on="false"/>
                  <w10:wrap type="none"/>
                </v:line>
                <v:line id="shape_0" from="1188,-2380" to="1188,-931" stroked="t" o:allowincell="f" style="position:absolute;mso-position-vertical:top">
                  <v:stroke color="red" weight="38160" joinstyle="round" endcap="flat"/>
                  <v:fill o:detectmouseclick="t" on="false"/>
                  <w10:wrap type="none"/>
                </v:line>
                <v:line id="shape_0" from="1158,-2410" to="1453,-2410" stroked="t" o:allowincell="f" style="position:absolute;mso-position-vertical:top">
                  <v:stroke color="red" weight="38160" joinstyle="round" endcap="flat"/>
                  <v:fill o:detectmouseclick="t" on="false"/>
                  <w10:wrap type="none"/>
                </v:line>
                <v:line id="shape_0" from="1454,-900" to="1748,-900" stroked="t" o:allowincell="f" style="position:absolute;mso-position-vertical:top">
                  <v:stroke color="red" weight="38160" joinstyle="round" endcap="flat"/>
                  <v:fill o:detectmouseclick="t" on="false"/>
                  <w10:wrap type="none"/>
                </v:line>
                <v:line id="shape_0" from="1719,-2380" to="1719,-931" stroked="t" o:allowincell="f" style="position:absolute;mso-position-vertical:top">
                  <v:stroke color="red" weight="38160" joinstyle="round" endcap="flat"/>
                  <v:fill o:detectmouseclick="t" on="false"/>
                  <w10:wrap type="none"/>
                </v:line>
                <v:line id="shape_0" from="1454,-2410" to="1748,-2410" stroked="t" o:allowincell="f" style="position:absolute;mso-position-vertical:top">
                  <v:stroke color="red" weight="381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43" w:after="0"/>
        <w:ind w:left="106" w:right="0" w:hanging="0"/>
        <w:rPr/>
      </w:pPr>
      <w:r>
        <w:rPr/>
        <w:t>STEP 5 ,check the epson board sid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680" w:right="1660" w:gutter="0" w:header="0" w:top="158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38" w:after="0"/>
        <w:ind w:left="106" w:right="0" w:hanging="0"/>
        <w:rPr/>
      </w:pPr>
      <w:r>
        <w:rPr/>
        <w:t>Another side of J17 cable on epson is CN5,disconnet CN5 cable and connect again</w:t>
      </w:r>
    </w:p>
    <w:p>
      <w:pPr>
        <w:pStyle w:val="TextBody"/>
        <w:spacing w:before="5" w:after="1"/>
        <w:rPr>
          <w:sz w:val="18"/>
        </w:rPr>
      </w:pPr>
      <w:r>
        <w:rPr>
          <w:sz w:val="18"/>
        </w:rPr>
      </w:r>
    </w:p>
    <w:p>
      <w:pPr>
        <w:pStyle w:val="TextBody"/>
        <w:ind w:left="120" w:right="0" w:hanging="0"/>
        <w:rPr>
          <w:sz w:val="20"/>
        </w:rPr>
      </w:pPr>
      <w:r>
        <w:rPr/>
        <w:drawing>
          <wp:inline distT="0" distB="0" distL="0" distR="0">
            <wp:extent cx="5259705" cy="2848610"/>
            <wp:effectExtent l="0" t="0" r="0" b="0"/>
            <wp:docPr id="5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59" w:after="0"/>
        <w:ind w:left="106" w:right="0" w:hanging="0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1143000</wp:posOffset>
            </wp:positionH>
            <wp:positionV relativeFrom="paragraph">
              <wp:posOffset>217805</wp:posOffset>
            </wp:positionV>
            <wp:extent cx="5260340" cy="3065145"/>
            <wp:effectExtent l="0" t="0" r="0" b="0"/>
            <wp:wrapTopAndBottom/>
            <wp:docPr id="6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ep6 disconnect this cable</w:t>
      </w:r>
    </w:p>
    <w:p>
      <w:pPr>
        <w:sectPr>
          <w:type w:val="nextPage"/>
          <w:pgSz w:w="11906" w:h="16838"/>
          <w:pgMar w:left="1680" w:right="1660" w:gutter="0" w:header="0" w:top="158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64" w:after="0"/>
        <w:ind w:left="106" w:right="0" w:hanging="0"/>
        <w:rPr/>
      </w:pPr>
      <w:r>
        <w:rPr/>
        <w:t>Step 6,test Power board voltage,if there has Voltage ,need replace power board and epson board</w:t>
      </w:r>
    </w:p>
    <w:p>
      <w:pPr>
        <w:pStyle w:val="TextBody"/>
        <w:ind w:left="110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5274310" cy="3966845"/>
                <wp:effectExtent l="114300" t="0" r="11430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3966840"/>
                          <a:chOff x="0" y="0"/>
                          <a:chExt cx="5274360" cy="3966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274360" cy="396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18880" y="2618280"/>
                            <a:ext cx="1246680" cy="996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463" h="2769">
                                <a:moveTo>
                                  <a:pt x="0" y="1385"/>
                                </a:moveTo>
                                <a:lnTo>
                                  <a:pt x="7" y="1265"/>
                                </a:lnTo>
                                <a:lnTo>
                                  <a:pt x="25" y="1148"/>
                                </a:lnTo>
                                <a:lnTo>
                                  <a:pt x="56" y="1035"/>
                                </a:lnTo>
                                <a:lnTo>
                                  <a:pt x="97" y="926"/>
                                </a:lnTo>
                                <a:lnTo>
                                  <a:pt x="150" y="820"/>
                                </a:lnTo>
                                <a:lnTo>
                                  <a:pt x="213" y="718"/>
                                </a:lnTo>
                                <a:lnTo>
                                  <a:pt x="286" y="623"/>
                                </a:lnTo>
                                <a:lnTo>
                                  <a:pt x="369" y="531"/>
                                </a:lnTo>
                                <a:lnTo>
                                  <a:pt x="459" y="446"/>
                                </a:lnTo>
                                <a:lnTo>
                                  <a:pt x="557" y="367"/>
                                </a:lnTo>
                                <a:lnTo>
                                  <a:pt x="665" y="295"/>
                                </a:lnTo>
                                <a:lnTo>
                                  <a:pt x="778" y="229"/>
                                </a:lnTo>
                                <a:lnTo>
                                  <a:pt x="898" y="171"/>
                                </a:lnTo>
                                <a:lnTo>
                                  <a:pt x="1025" y="120"/>
                                </a:lnTo>
                                <a:lnTo>
                                  <a:pt x="1157" y="78"/>
                                </a:lnTo>
                                <a:lnTo>
                                  <a:pt x="1295" y="44"/>
                                </a:lnTo>
                                <a:lnTo>
                                  <a:pt x="1436" y="19"/>
                                </a:lnTo>
                                <a:lnTo>
                                  <a:pt x="1582" y="5"/>
                                </a:lnTo>
                                <a:lnTo>
                                  <a:pt x="1732" y="0"/>
                                </a:lnTo>
                                <a:lnTo>
                                  <a:pt x="1881" y="5"/>
                                </a:lnTo>
                                <a:lnTo>
                                  <a:pt x="2027" y="19"/>
                                </a:lnTo>
                                <a:lnTo>
                                  <a:pt x="2168" y="44"/>
                                </a:lnTo>
                                <a:lnTo>
                                  <a:pt x="2306" y="78"/>
                                </a:lnTo>
                                <a:lnTo>
                                  <a:pt x="2438" y="120"/>
                                </a:lnTo>
                                <a:lnTo>
                                  <a:pt x="2565" y="171"/>
                                </a:lnTo>
                                <a:lnTo>
                                  <a:pt x="2685" y="229"/>
                                </a:lnTo>
                                <a:lnTo>
                                  <a:pt x="2800" y="295"/>
                                </a:lnTo>
                                <a:lnTo>
                                  <a:pt x="2906" y="367"/>
                                </a:lnTo>
                                <a:lnTo>
                                  <a:pt x="3004" y="446"/>
                                </a:lnTo>
                                <a:lnTo>
                                  <a:pt x="3094" y="531"/>
                                </a:lnTo>
                                <a:lnTo>
                                  <a:pt x="3177" y="623"/>
                                </a:lnTo>
                                <a:lnTo>
                                  <a:pt x="3250" y="718"/>
                                </a:lnTo>
                                <a:lnTo>
                                  <a:pt x="3313" y="820"/>
                                </a:lnTo>
                                <a:lnTo>
                                  <a:pt x="3366" y="926"/>
                                </a:lnTo>
                                <a:lnTo>
                                  <a:pt x="3407" y="1035"/>
                                </a:lnTo>
                                <a:lnTo>
                                  <a:pt x="3438" y="1148"/>
                                </a:lnTo>
                                <a:lnTo>
                                  <a:pt x="3456" y="1265"/>
                                </a:lnTo>
                                <a:lnTo>
                                  <a:pt x="3463" y="1385"/>
                                </a:lnTo>
                                <a:lnTo>
                                  <a:pt x="3456" y="1504"/>
                                </a:lnTo>
                                <a:lnTo>
                                  <a:pt x="3438" y="1621"/>
                                </a:lnTo>
                                <a:lnTo>
                                  <a:pt x="3407" y="1734"/>
                                </a:lnTo>
                                <a:lnTo>
                                  <a:pt x="3366" y="1843"/>
                                </a:lnTo>
                                <a:lnTo>
                                  <a:pt x="3313" y="1949"/>
                                </a:lnTo>
                                <a:lnTo>
                                  <a:pt x="3250" y="2051"/>
                                </a:lnTo>
                                <a:lnTo>
                                  <a:pt x="3177" y="2146"/>
                                </a:lnTo>
                                <a:lnTo>
                                  <a:pt x="3094" y="2238"/>
                                </a:lnTo>
                                <a:lnTo>
                                  <a:pt x="3004" y="2323"/>
                                </a:lnTo>
                                <a:lnTo>
                                  <a:pt x="2906" y="2402"/>
                                </a:lnTo>
                                <a:lnTo>
                                  <a:pt x="2800" y="2474"/>
                                </a:lnTo>
                                <a:lnTo>
                                  <a:pt x="2685" y="2540"/>
                                </a:lnTo>
                                <a:lnTo>
                                  <a:pt x="2565" y="2598"/>
                                </a:lnTo>
                                <a:lnTo>
                                  <a:pt x="2438" y="2649"/>
                                </a:lnTo>
                                <a:lnTo>
                                  <a:pt x="2306" y="2691"/>
                                </a:lnTo>
                                <a:lnTo>
                                  <a:pt x="2168" y="2725"/>
                                </a:lnTo>
                                <a:lnTo>
                                  <a:pt x="2027" y="2750"/>
                                </a:lnTo>
                                <a:lnTo>
                                  <a:pt x="1881" y="2764"/>
                                </a:lnTo>
                                <a:lnTo>
                                  <a:pt x="1732" y="2769"/>
                                </a:lnTo>
                                <a:lnTo>
                                  <a:pt x="1582" y="2764"/>
                                </a:lnTo>
                                <a:lnTo>
                                  <a:pt x="1436" y="2750"/>
                                </a:lnTo>
                                <a:lnTo>
                                  <a:pt x="1295" y="2725"/>
                                </a:lnTo>
                                <a:lnTo>
                                  <a:pt x="1157" y="2691"/>
                                </a:lnTo>
                                <a:lnTo>
                                  <a:pt x="1025" y="2649"/>
                                </a:lnTo>
                                <a:lnTo>
                                  <a:pt x="898" y="2598"/>
                                </a:lnTo>
                                <a:lnTo>
                                  <a:pt x="778" y="2540"/>
                                </a:lnTo>
                                <a:lnTo>
                                  <a:pt x="665" y="2474"/>
                                </a:lnTo>
                                <a:lnTo>
                                  <a:pt x="557" y="2402"/>
                                </a:lnTo>
                                <a:lnTo>
                                  <a:pt x="459" y="2323"/>
                                </a:lnTo>
                                <a:lnTo>
                                  <a:pt x="369" y="2238"/>
                                </a:lnTo>
                                <a:lnTo>
                                  <a:pt x="286" y="2146"/>
                                </a:lnTo>
                                <a:lnTo>
                                  <a:pt x="213" y="2051"/>
                                </a:lnTo>
                                <a:lnTo>
                                  <a:pt x="150" y="1949"/>
                                </a:lnTo>
                                <a:lnTo>
                                  <a:pt x="97" y="1843"/>
                                </a:lnTo>
                                <a:lnTo>
                                  <a:pt x="56" y="1734"/>
                                </a:lnTo>
                                <a:lnTo>
                                  <a:pt x="25" y="1621"/>
                                </a:lnTo>
                                <a:lnTo>
                                  <a:pt x="7" y="1504"/>
                                </a:lnTo>
                                <a:lnTo>
                                  <a:pt x="0" y="13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12.4pt;width:415.3pt;height:312.35pt" coordorigin="0,-6248" coordsize="8306,6247">
                <v:shape id="shape_0" stroked="f" o:allowincell="f" style="position:absolute;left:0;top:-6248;width:8305;height:6246;mso-wrap-style:none;v-text-anchor:middle;mso-position-vertical:top" type="_x0000_t75">
                  <v:imagedata r:id="rId17" o:detectmouseclick="t"/>
                  <v:stroke color="#3465a4" joinstyle="round" endcap="flat"/>
                  <w10:wrap type="none"/>
                </v:shape>
                <v:shape id="shape_0" coordsize="3464,2770" path="m0,1385l7,1265l25,1148l56,1035l97,926l150,820l213,718l286,623l369,531l459,446l557,367l665,295l778,229l898,171l1025,120l1157,78l1295,44l1436,19l1582,5l1732,0l1881,5l2027,19l2168,44l2306,78l2438,120l2565,171l2685,229l2800,295l2906,367l3004,446l3094,531l3177,623l3250,718l3313,820l3366,926l3407,1035l3438,1148l3456,1265l3463,1385l3456,1504l3438,1621l3407,1734l3366,1843l3313,1949l3250,2051l3177,2146l3094,2238l3004,2323l2906,2402l2800,2474l2685,2540l2565,2598l2438,2649l2306,2691l2168,2725l2027,2750l1881,2764l1732,2769l1582,2764l1436,2750l1295,2725l1157,2691l1025,2649l898,2598l778,2540l665,2474l557,2402l459,2323l369,2238l286,2146l213,2051l150,1949l97,1843l56,1734l25,1621l7,1504l0,1385e" stroked="t" o:allowincell="f" style="position:absolute;left:1762;top:-2125;width:1962;height:1569;mso-wrap-style:none;v-text-anchor:middle;mso-position-vertical:top">
                  <v:fill o:detectmouseclick="t" on="false"/>
                  <v:stroke color="red" weight="7632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680" w:right="1660" w:gutter="0" w:header="0" w:top="142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Calibri" w:hAnsi="Calibri" w:eastAsia="Calibri" w:cs="Calibri"/>
      <w:sz w:val="21"/>
      <w:szCs w:val="21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>
      <w:lang w:val="en-US" w:eastAsia="en-US" w:bidi="en-US"/>
    </w:rPr>
  </w:style>
  <w:style w:type="paragraph" w:styleId="TableParagraph">
    <w:name w:val="Table Paragraph"/>
    <w:basedOn w:val="Normal"/>
    <w:uiPriority w:val="1"/>
    <w:qFormat/>
    <w:pPr/>
    <w:rPr>
      <w:lang w:val="en-US" w:eastAsia="en-US" w:bidi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21:38Z</dcterms:created>
  <dc:creator>Administrator</dc:creator>
  <dc:description/>
  <dc:language>en-US</dc:language>
  <cp:lastModifiedBy/>
  <dcterms:modified xsi:type="dcterms:W3CDTF">2019-04-15T08:2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02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04-15T00:00:00Z</vt:filetime>
  </property>
</Properties>
</file>